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 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ith a neat sketch explain the arrangement of hydraulic power plan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hydro-station has to operate with a mean head of 30 meters and is supplied from a reservoir lake at the rate of 6.93m</w:t>
      </w:r>
      <w:r>
        <w:rPr>
          <w:vertAlign w:val="superscript"/>
        </w:rPr>
        <w:t>3</w:t>
      </w:r>
      <w:r>
        <w:rPr/>
        <w:t xml:space="preserve"> per second.  Calculate the power generated in kW.  Assume density of water 1,000 kg/m</w:t>
      </w:r>
      <w:r>
        <w:rPr>
          <w:vertAlign w:val="superscript"/>
        </w:rPr>
        <w:t>3</w:t>
      </w:r>
      <w:r>
        <w:rPr/>
        <w:t>, load factor of the station 80%, mechanical efficiency of water turbine 90%, efficiency of generators 90%.  Neglect head loss in pipes,  penstocks et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schematic arrangement of a thermal power station and explain the function of each brief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with neat diagram the concept of regenerative heating and mention its advan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natural and forced draughts and list out the difference betwee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a Nuclear Reactor? Explain the basic components of Nuclear Reactor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5.</w:t>
        <w:tab/>
        <w:tab/>
        <w:t>Explain with neat diagram the function of BWR. Mention the advantages and</w:t>
      </w:r>
    </w:p>
    <w:p>
      <w:pPr>
        <w:pStyle w:val="Normal"/>
        <w:jc w:val="both"/>
        <w:rPr/>
      </w:pPr>
      <w:r>
        <w:rPr/>
        <w:tab/>
        <w:t>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is a sub-station ? Discuss the different ways of classifying the sub-station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explanatory note about the sub-station equipment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What do you understand by the load curve? What information is conveyed by a load curve?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desirable characteristics of a tarif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xplain the terms load factor and diversity factor. How do these factors influence   the cost of generation?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scribe some of the important types of tariff commonly used .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22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 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hydrograph and flow duration curve and mention their us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hydro-electric station operates under a mean head of 30 metres.  The reservoir employed has a catchment area of 4 x 10</w:t>
      </w:r>
      <w:r>
        <w:rPr>
          <w:vertAlign w:val="superscript"/>
        </w:rPr>
        <w:t>8</w:t>
      </w:r>
      <w:r>
        <w:rPr/>
        <w:t xml:space="preserve"> m</w:t>
      </w:r>
      <w:r>
        <w:rPr>
          <w:vertAlign w:val="superscript"/>
        </w:rPr>
        <w:t>2</w:t>
      </w:r>
      <w:r>
        <w:rPr/>
        <w:t>.  The average rainfall is area is 125cm per annum.  Determine the capacity of the station for which it should be designed.  Assume that 30% of the rainfall is lost due to evaporation etc., 5% of the head is lost in penstock, turbine efficiency is 85%, alternator efficiency is 85% and the load factor is 50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hat are the systems used for firing the boilers? Explain by giving sketches. Also mention the advantages and disadvantages of pulverizing the fuel used in boil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function of chimney and precipitato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need of cooling towers and list out various types of cooling t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Name different nuclear fuels. Explain each of them in detail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scribe working of PWR (pressurized water reactor). What are its advantages and disadvantag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Give the symbols used for the equipments in sub-station and mention their role.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fine and differentiate indoor and outdoor sub-st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fine the following terms in connection with power supply systems:</w:t>
      </w:r>
    </w:p>
    <w:p>
      <w:pPr>
        <w:pStyle w:val="Normal"/>
        <w:jc w:val="both"/>
        <w:rPr/>
      </w:pPr>
      <w:r>
        <w:rPr/>
        <w:tab/>
        <w:t>(i) Connected load</w:t>
        <w:tab/>
        <w:tab/>
        <w:tab/>
        <w:t>(ii) maximum demand</w:t>
      </w:r>
    </w:p>
    <w:p>
      <w:pPr>
        <w:pStyle w:val="Normal"/>
        <w:jc w:val="both"/>
        <w:rPr/>
      </w:pPr>
      <w:r>
        <w:rPr/>
        <w:tab/>
        <w:t xml:space="preserve">(iii) Demand factor and </w:t>
        <w:tab/>
        <w:tab/>
        <w:t>(iv) load fac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some of the important types of tariff commonly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iscuss the various methods of determining the depreciation of an equipment.    </w:t>
      </w:r>
    </w:p>
    <w:p>
      <w:pPr>
        <w:pStyle w:val="Normal"/>
        <w:ind w:left="720" w:hanging="540"/>
        <w:rPr/>
      </w:pPr>
      <w:r>
        <w:rPr/>
        <w:t>b)</w:t>
        <w:tab/>
        <w:t xml:space="preserve">A 100 MW power station delivers 100 MW for 2 hour, 75 MW for 6 hour and is shut down for the rest of each day. It is also shut down for maintenance for 20 days each year. Calculate its annual load factor.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22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 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factors to be considered for selection of site for hydro-electric power s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proposed hydro-electric station has a available head of 25 metres, a catchment area of 5 x 10</w:t>
      </w:r>
      <w:r>
        <w:rPr>
          <w:vertAlign w:val="superscript"/>
        </w:rPr>
        <w:t>7</w:t>
      </w:r>
      <w:r>
        <w:rPr/>
        <w:t xml:space="preserve"> m</w:t>
      </w:r>
      <w:r>
        <w:rPr>
          <w:vertAlign w:val="superscript"/>
        </w:rPr>
        <w:t>2</w:t>
      </w:r>
      <w:r>
        <w:rPr/>
        <w:t>, the rainfall for which is 120 cm per annum. If 75% of the total rain all can be collected, calculate the power that could be generated,  Assume overall efficiency as 65%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basic principle of working of pumped storage plants.  Mention the advantages and disadvantages of the sche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hat are the functions of Economizer and superheater in a thermal power plant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with neat sketch,  the principle of operation of Nuclear Re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with neat sketch the construction and operation of a Heavy water cooled and Moderate Reactor? What are its advantages and disadvantag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role of sub-station in a power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nd explain the layout of 11 KV / 440 KV subst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notes on the advantages of high load fa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he power generation equipment of a power station costs Rs. 60, 75, 000 and has a usefull life of 30 years.  If the salvage value of the equipment is Rs. 3, 00, 000 and annual interest rate is 6%, determine the annual amount to be saved by sinking fund method.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nlist the effects of high load factor on the operation of power plants.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he tariff in force is Rs. 550 per kVA of maximum demand and Rs. 2.5 per unit consumed. If the load factor is 40%, find the overall cost per unit at </w:t>
      </w:r>
    </w:p>
    <w:p>
      <w:pPr>
        <w:pStyle w:val="Normal"/>
        <w:ind w:left="720" w:hanging="0"/>
        <w:jc w:val="both"/>
        <w:rPr/>
      </w:pPr>
      <w:r>
        <w:rPr/>
        <w:t xml:space="preserve">(i) unity pf and     (ii) 0.7 pf.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$$$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22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 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ith neat diagrams discuss penstocks and water hamm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hydro-electric station operates with a mean head of 40 metres and is supplied from a catchment area of 600 km</w:t>
      </w:r>
      <w:r>
        <w:rPr>
          <w:vertAlign w:val="superscript"/>
        </w:rPr>
        <w:t>2</w:t>
      </w:r>
      <w:r>
        <w:rPr/>
        <w:t xml:space="preserve"> over which the average rain fall is 150 cm per annum.  If 65% of the total rainfall can be utilized, calculate the average power that can be generated.  Assume hydraulic efficiency 80% and electrical efficiency 90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do you understand by dry bottom furnace and wet bottom furnace? Explain with relevant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iscuss steam station controls with reference to boiler control, turbine control and electrical control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Name the different nuclear materials. Explain each of them with examp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with neat sketch the fast breeder reactor. Write its advantages and</w:t>
        <w:tab/>
        <w:t>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classification of sub-stations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advantages of outdoor sub-station as compared to the indoor          sub-s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how a load duration  curve is plotted . What is its use?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different classifications of costs of electrical ener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do you understand by (i) base load and (ii) peak load of a power station?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power station has a daily load cycle as under: 260 MW for 6 hour; 200 MW for 8 hour; 160 MW for 4 hour; 100 MW for 6 hour. If the power station is equipped with 4 sets of 75 MW each, calculate </w:t>
      </w:r>
    </w:p>
    <w:p>
      <w:pPr>
        <w:pStyle w:val="Normal"/>
        <w:ind w:left="720" w:hanging="0"/>
        <w:jc w:val="both"/>
        <w:rPr/>
      </w:pPr>
      <w:r>
        <w:rPr/>
        <w:t>i)</w:t>
        <w:tab/>
        <w:t xml:space="preserve">daily load factor </w:t>
        <w:tab/>
        <w:tab/>
        <w:t>ii)</w:t>
        <w:tab/>
        <w:t xml:space="preserve">capacity factor and </w:t>
      </w:r>
    </w:p>
    <w:p>
      <w:pPr>
        <w:pStyle w:val="Normal"/>
        <w:ind w:left="1440" w:hanging="720"/>
        <w:jc w:val="both"/>
        <w:rPr/>
      </w:pPr>
      <w:r>
        <w:rPr/>
        <w:t>iii)</w:t>
        <w:tab/>
        <w:t xml:space="preserve">daily requirement of fuel if the calorific value of oil used were of 10,000 kcal/kg and the average heat rate of station were 2860 kcal/kWh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10:00Z</dcterms:created>
  <dc:creator>DE</dc:creator>
  <dc:description/>
  <dc:language>en-US</dc:language>
  <cp:lastModifiedBy>administrator</cp:lastModifiedBy>
  <dcterms:modified xsi:type="dcterms:W3CDTF">2003-10-21T11:45:00Z</dcterms:modified>
  <cp:revision>19</cp:revision>
  <dc:subject/>
  <dc:title/>
</cp:coreProperties>
</file>